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Symbol Categories</w:t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18"/>
          <w:szCs w:val="18"/>
        </w:rPr>
        <w:t>Jeremy Gate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ire / Uniforms / Costum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ok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ilding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k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ndles / Flam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toon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gar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lestial / Zodiac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arm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ipar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d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lor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tracts / Licens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agram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plomas / Certificat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awing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ink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mblem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lm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ework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o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lag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lowers / Plant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aveston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eeting Card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nd Signal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irloom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on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 / Membership Card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welr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tter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ght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go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eup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p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ks (#$%*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cot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k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dal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el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etar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ument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ber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naments / Decoration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inting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otograph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ceipt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ligious Relic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ulptu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al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hap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rens / Alarm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uvenir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mp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tu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ge Sets / Props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Tattoo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tem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ophi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20:14:00Z</dcterms:created>
  <dc:creator>Happy Gilmore</dc:creator>
  <dc:description/>
  <dc:language>en-US</dc:language>
  <cp:lastModifiedBy>Happy Gilmore</cp:lastModifiedBy>
  <cp:lastPrinted>2004-09-17T16:35:00Z</cp:lastPrinted>
  <dcterms:modified xsi:type="dcterms:W3CDTF">2004-09-17T21:29:00Z</dcterms:modified>
  <cp:revision>1</cp:revision>
  <dc:subject/>
  <dc:title>Symbol Categories</dc:title>
</cp:coreProperties>
</file>